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ГОВОР № ______ (ПРОЕК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пли-продажи техн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»____  2011 г.                                                                                    г.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both"/>
        <w:rPr/>
      </w:pPr>
      <w:r>
        <w:rPr>
          <w:sz w:val="28"/>
          <w:szCs w:val="28"/>
        </w:rPr>
        <w:t xml:space="preserve">Конкурсный управляющий </w:t>
      </w:r>
      <w:r>
        <w:rPr>
          <w:b/>
          <w:bCs/>
          <w:sz w:val="20"/>
          <w:szCs w:val="20"/>
        </w:rPr>
        <w:t xml:space="preserve"> _________________________</w:t>
      </w:r>
      <w:r>
        <w:rPr>
          <w:sz w:val="28"/>
          <w:szCs w:val="28"/>
        </w:rPr>
        <w:t xml:space="preserve"> действующий на основании определения Арбитражного суда Краснодарского края от ________г. по делу №___________________, именуемый в дальнейшем ПРОДАВЕЦ, с одной стороны и </w:t>
      </w:r>
      <w:r>
        <w:rPr>
          <w:color w:val="FF0000"/>
          <w:spacing w:val="-4"/>
          <w:sz w:val="28"/>
          <w:szCs w:val="28"/>
        </w:rPr>
        <w:t>____________________________________________________________________</w:t>
      </w:r>
      <w:r>
        <w:rPr>
          <w:spacing w:val="-4"/>
          <w:sz w:val="28"/>
          <w:szCs w:val="28"/>
        </w:rPr>
        <w:t>,</w:t>
      </w:r>
      <w:r>
        <w:rPr>
          <w:sz w:val="28"/>
          <w:szCs w:val="28"/>
        </w:rPr>
        <w:t xml:space="preserve"> именуемый в дальнейшем ПОКУПАТЕЛЬ, с другой стороны, на основании ____________________________________________________________________заключили настоящий договор о нижеследующем:</w:t>
      </w:r>
    </w:p>
    <w:p>
      <w:pPr>
        <w:pStyle w:val="Normal"/>
        <w:autoSpaceDE w:val="false"/>
        <w:jc w:val="center"/>
        <w:rPr/>
      </w:pPr>
      <w:r>
        <w:rPr/>
        <w:t>1. ПРЕДМЕТ ДОГОВОРА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0" w:leader="none"/>
        </w:tabs>
        <w:bidi w:val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авец обязуется передать в собственность Покупателя, а Покупатель обязуется принять и оплатить следующие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ГАРАНТИИ, ОБЯЗАТЕЛЬСТВА СТОРОН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родавец гарантирует: он является законным собственником транспортных средств, налоги и обязательные платежи, связанные с правом собственности на______________________________________________________________________________________________________________________________________, уплачены им до момента передачи, транспортные средства свободны от каких-либо прав третьих лиц и иных обременений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купатель обязан принять и оплатить транспортные средства при заключении настоящего Договора, но не позднее 30 дней с момента подписания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аво собственности на ________________________________________________________________________________________________________________________________________ переходит к Покупателю с момента передачи ему ________________ Продавцом, о чем составляется соответствующий Акт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ОРЯДОК РАСЧЕТОВ</w:t>
      </w:r>
    </w:p>
    <w:p>
      <w:pPr>
        <w:pStyle w:val="Normal"/>
        <w:ind w:left="-180" w:right="-5" w:firstLine="720"/>
        <w:jc w:val="both"/>
        <w:rPr/>
      </w:pPr>
      <w:r>
        <w:rPr>
          <w:sz w:val="28"/>
          <w:szCs w:val="28"/>
        </w:rPr>
        <w:t>3.1. Цена ________________________________________________________________________________________________________________________________________ составляет ________________</w:t>
      </w:r>
      <w:r>
        <w:rPr>
          <w:b/>
          <w:sz w:val="28"/>
          <w:szCs w:val="28"/>
        </w:rPr>
        <w:t xml:space="preserve"> (________________________)</w:t>
      </w:r>
      <w:r>
        <w:rPr>
          <w:sz w:val="28"/>
          <w:szCs w:val="28"/>
        </w:rPr>
        <w:t xml:space="preserve"> рублей, за вычетом суммы ранее оплаченного задатка в размере__________ (____________________________________________) рублей, что подтверждается _________________________________________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купатель оплачивает ________________________________________________________________________________________________________________________________________ средств безналичным платежом на депозитный счет Арбитражного суда Краснодарского края до оформлении Акта передачи, но не позднее 30 дней с момента подписания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квизиты депозитного счета Арбитражного суда Краснодарского края: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ь</w:t>
        <w:tab/>
        <w:t>УФК по Краснодарскому краю (40302030001) Арбитражный суд Краснодарского края л/с 05181491660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Н</w:t>
        <w:tab/>
        <w:t>2309053153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ПП</w:t>
        <w:tab/>
        <w:t>230901001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ный счет</w:t>
        <w:tab/>
        <w:t>40302810900001000001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 получателя</w:t>
        <w:tab/>
        <w:t>ГРКЦ ГУ Банка Росии по Краснодарскому краю. г. Краснодар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К</w:t>
        <w:tab/>
        <w:t>040349001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</w:t>
        <w:tab/>
        <w:t>Перечисление денежных средств по делу А32-40882/2009-44/692-Б согласно счета №____________ от «___»__________ 2011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. ОТВЕТСТВЕННОСТЬ СТОРОН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Стороны несут ответственность в соответствии с настоящим Договором и законодательством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нарушения Стороной своих обязательств по настоящему Договору другая Сторона вправе требовать досрочного расторжения настоящего Договора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Сторона, нарушившая свои обязательства, возмещает потерпевшей стороне причиненные этим убытк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Сторона освобождается от ответственности за частичное или полное неисполнение обязательств по настоящему Договору и причиненные убытки, если ее действия или бездействие были обусловлены воздействием непреодолимой силы или иными обстоятельствами, наступление которых она не имела возможности предвидеть, предотвратить или преодолеть (землетрясения, наводнения, другие стихийные бедствия), в том числе военными действиями, локальными конфликтами, чрезвычайным положением, другими экстремальными ситуациям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. СРОК ДЕЙСТВИЯ ДОГОВОРА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РАЗРЕШЕНИЕ СПОРОВ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се споры и разногласия в связи с реализацией настоящего Договора разрешаются путем переговоров между Сторонами. Если на переговорах согласие не достигнуто, спор подлежит рассмотрению в суде общей юрисдикции или Арбитражном суде по месту нахождения Продавц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7. ЗАКЛЮЧИТЕЛЬНЫЕ ПОЛОЖЕНИЯ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Изменения и дополнения к настоящему Договору совершаются в письменной форме и оформляются дополнительными соглашениями, подписываемыми Сторонами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2.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8. АДРЕСА И ПЛАТЕЖНЫЕ РЕКВИЗИТЫ СТОРОН</w:t>
      </w:r>
    </w:p>
    <w:tbl>
      <w:tblPr>
        <w:tblW w:w="31192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360"/>
        <w:gridCol w:w="4322"/>
        <w:gridCol w:w="12134"/>
        <w:gridCol w:w="9334"/>
      </w:tblGrid>
      <w:tr>
        <w:trPr/>
        <w:tc>
          <w:tcPr>
            <w:tcW w:w="5042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давец:</w:t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купатель:</w:t>
            </w:r>
          </w:p>
        </w:tc>
        <w:tc>
          <w:tcPr>
            <w:tcW w:w="21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77" w:hRule="atLeast"/>
        </w:trPr>
        <w:tc>
          <w:tcPr>
            <w:tcW w:w="5042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2" w:type="dxa"/>
            <w:tcBorders/>
          </w:tcPr>
          <w:p>
            <w:pPr>
              <w:pStyle w:val="ConsPlusNonformat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2185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34" w:type="dxa"/>
            <w:tcBorders/>
          </w:tcPr>
          <w:p>
            <w:pPr>
              <w:pStyle w:val="Normal"/>
              <w:tabs>
                <w:tab w:val="clear" w:pos="708"/>
                <w:tab w:val="left" w:pos="8022" w:leader="none"/>
              </w:tabs>
              <w:snapToGrid w:val="false"/>
              <w:spacing w:lineRule="auto" w:line="216"/>
              <w:ind w:left="158" w:right="0" w:hanging="0"/>
              <w:jc w:val="center"/>
              <w:rPr/>
            </w:pPr>
            <w:r>
              <w:rPr/>
              <w:t>Категория ТС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850" w:gutter="0" w:header="851" w:top="1127" w:footer="719" w:bottom="9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3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9"/>
      <w:outlineLvl w:val="3"/>
    </w:pPr>
    <w:rPr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9z0">
    <w:name w:val="WW8Num19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4">
    <w:name w:val="Заголовок 4 Знак"/>
    <w:basedOn w:val="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3">
    <w:name w:val="Знак1 Знак Знак Знак"/>
    <w:basedOn w:val="Normal"/>
    <w:qFormat/>
    <w:pPr>
      <w:spacing w:lineRule="exact" w:line="240" w:before="0" w:after="160"/>
      <w:ind w:left="720" w:right="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Цитата1"/>
    <w:basedOn w:val="Normal"/>
    <w:qFormat/>
    <w:pPr>
      <w:ind w:left="5400" w:right="-31" w:firstLine="444"/>
    </w:pPr>
    <w:rPr>
      <w:i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0" w:right="0" w:firstLine="709"/>
      <w:jc w:val="both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7:24:00Z</dcterms:created>
  <dc:creator>1</dc:creator>
  <dc:description/>
  <dc:language>en-US</dc:language>
  <cp:lastModifiedBy>ANNA</cp:lastModifiedBy>
  <cp:lastPrinted>2010-06-03T12:12:00Z</cp:lastPrinted>
  <dcterms:modified xsi:type="dcterms:W3CDTF">2011-05-21T08:14:00Z</dcterms:modified>
  <cp:revision>3</cp:revision>
  <dc:subject/>
  <dc:title>ДОГОВОР № 071105-01</dc:title>
</cp:coreProperties>
</file>